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8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信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古田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9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曾信焱犯掩饰、隐瞒犯罪所得罪，判处有期徒刑三年，并处罚金人民币一万元，退出违法所得人民币五万元，予以没收，上缴国库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信焱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ind w:firstLine="60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82.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。考核期内违规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一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罚金人民币一万元（见缴纳凭证），退出违法所得人民币五万元（见原审判决），均已缴纳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曾信焱在服刑期间，确有悔改表现，依照《中华人民共和国刑法》第七十八条、第七十九条，《中华人民共和国刑事诉讼法》第二百七十三条第二款、《中华人民共和国监狱法》第二十九条之规定，建议对罪犯曾信焱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14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1600"/>
        <w:textAlignment w:val="auto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50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27T17:50:00Z</cp:lastPrinted>
  <dcterms:modified xsi:type="dcterms:W3CDTF">2025-11-26T10:35:0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5BE9EEF476BAB725961669870B03FC</vt:lpwstr>
  </property>
  <property fmtid="{D5CDD505-2E9C-101B-9397-08002B2CF9AE}" pid="3" name="KSOProductBuildVer">
    <vt:lpwstr>2052-11.8.2.12313</vt:lpwstr>
  </property>
</Properties>
</file>