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spacing w:lineRule="atLeast" w:line="0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S29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atLeast" w:line="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宗风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平潭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(2020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6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李宗风犯虚开增值税专用发票罪，判处有期徒刑五年，并处罚金人民币二十五万元；犯虚开发票罪，判处有期徒刑九个月，并处罚金人民币五万元；犯诈骗罪，判处有期徒刑三年，并处罚金人民币二万元；犯受贿罪，判处有期徒刑七年，并处罚金人民币五十万元；犯挪用公款罪，判处有期徒刑六个月；总和刑期有期徒刑十六年三个月，并处罚金人民币八十二万元；决定执行有期徒刑十三年，并处罚金人民币八十二万元；一、继续追缴被告人李宗风受贿罪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257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、虚开增值税专用发票罪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6963. 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与同案人魏小强共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72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予以没收，上缴国库。二、责令被告人李宗风与同案人肖华、曾霖共同退赔被害单位大元建业集团股份有限公司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263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宣判后，被告人不服，提出上诉，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3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判决生效后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宗风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210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189868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其中本考核期向福建省平潭县人民法院缴纳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96963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含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及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6963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见结案通知书和缴纳凭证）；一二审期间缴纳违法所得共计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9290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执行情况一览表和缴纳凭证），另责令与同案人共同退赔被害单位损失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2631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也已由同案人执行完毕（见结案通知书和缴纳凭证）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职务犯罪罪犯，属于从严掌控减刑对象，因此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李宗风在服刑期间，确有悔改表现，依照《中华人民共和国刑法》第七十八条、第七十九条，《中华人民共和国刑事诉讼法》第二百七十三条第二款、《中华人民共和国监狱法》第二十九条之规定，建议对罪犯李宗风予以减刑五个月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26T22:42:00Z</cp:lastPrinted>
  <dcterms:modified xsi:type="dcterms:W3CDTF">2025-11-26T10:39:31Z</dcterms:modified>
  <cp:revision>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FCA70205E0DB69F6F016693AEC7E77</vt:lpwstr>
  </property>
  <property fmtid="{D5CDD505-2E9C-101B-9397-08002B2CF9AE}" pid="3" name="KSOProductBuildVer">
    <vt:lpwstr>2052-11.8.2.12313</vt:lpwstr>
  </property>
</Properties>
</file>