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s1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江苏省淮安市清河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河刑初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04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李进犯组织、领导黑社会性质组织罪，判处有期徒刑四年；犯聚众斗殴罪，判处有期徒刑四年六个月；犯寻衅滋事罪，判处有期徒刑三年六个月；犯非法拘禁罪，判处有期徒刑一年六个月；犯强奸罪，判处有期徒刑十五年，剥夺政治权利五年；犯强迫卖淫罪，判处有期徒刑六年，并处罚金人民币二万元，决定执行有期徒刑二十年，剥夺政治权利五年，并处罚金人民币二万元。宣判后，同案被告人不服，提出上诉。江苏省淮安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淮中刑终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江苏省徐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江苏省徐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徐刑执字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05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江苏省徐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苏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7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0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五个月，剥夺政治权利五年不变；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进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3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32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8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9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38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；考核期内无违规无扣分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第二次减刑时已全部缴纳（见减刑裁定书）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涉黑犯罪罪犯，累犯，犯强奸罪被判十年以上有期徒刑，系严重暴力犯罪罪犯，该犯系性侵害未成年人犯罪，属于从严掌控对象，提请减刑幅度扣减三个月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ab/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日在狱内公示未收到不同意见。</w:t>
      </w:r>
    </w:p>
    <w:p>
      <w:pPr>
        <w:pStyle w:val="Normal"/>
        <w:spacing w:lineRule="exact" w:line="32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李进在服刑期间，确有悔改表现，依照《中华人民共和国刑法》第七十八条、第七十九条，《中华人民共和国刑事诉讼法》第二百七十三条第二款、《中华人民共和国监狱法》第二十九条之规定，建议对罪犯李进予以减刑五个月，剥夺政治权利五年不变。特提请你院审理裁定。</w:t>
      </w:r>
    </w:p>
    <w:p>
      <w:pPr>
        <w:pStyle w:val="Normal"/>
        <w:spacing w:lineRule="exact" w:line="40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宗贰册</w:t>
      </w:r>
    </w:p>
    <w:p>
      <w:pPr>
        <w:pStyle w:val="Normal"/>
        <w:spacing w:lineRule="exact" w:line="40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09-01-01T09:59:00Z</cp:lastPrinted>
  <dcterms:modified xsi:type="dcterms:W3CDTF">2025-11-26T10:39:08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FA701677032D8C5E78C36853D8BBF1</vt:lpwstr>
  </property>
  <property fmtid="{D5CDD505-2E9C-101B-9397-08002B2CF9AE}" pid="3" name="KSOProductBuildVer">
    <vt:lpwstr>2052-11.8.2.12313</vt:lpwstr>
  </property>
</Properties>
</file>