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413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杨兴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仙游县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3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7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杨兴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贩卖毒品罪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判处有期徒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三年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并处罚金人民币五千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责令被告人杨兴业退出违法所得人民币五百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，予以没收，上缴国库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监狱执行刑罚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管级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杨兴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劳动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394.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考核期内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扣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分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近三个月内无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该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5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；其中本考核期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仙游县人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法院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缴纳违法所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（见缴纳凭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及结案证明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杨兴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第七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九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刑事诉讼法》第二百七十三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第二款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杨兴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31" w:firstLine="614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31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31" w:firstLine="1600"/>
        <w:jc w:val="left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-31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right="508" w:firstLine="614"/>
        <w:jc w:val="center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                      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540"/>
        <w:ind w:right="368" w:hanging="0"/>
        <w:jc w:val="right"/>
        <w:textAlignment w:val="auto"/>
        <w:rPr/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7-03T16:20:00Z</cp:lastPrinted>
  <dcterms:modified xsi:type="dcterms:W3CDTF">2025-11-26T10:51:15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34A5C923E344D8AD2AD6C5AAD8EC49</vt:lpwstr>
  </property>
  <property fmtid="{D5CDD505-2E9C-101B-9397-08002B2CF9AE}" pid="3" name="KSOProductBuildVer">
    <vt:lpwstr>2052-11.8.2.12313</vt:lpwstr>
  </property>
</Properties>
</file>