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atLeast" w:line="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请  减  刑  建  议  书</w:t>
      </w:r>
    </w:p>
    <w:p>
      <w:pPr>
        <w:pStyle w:val="Normal"/>
        <w:spacing w:lineRule="atLeast" w:line="0"/>
        <w:ind w:firstLine="384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441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atLeast" w:line="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林加灿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仙游县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3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林加灿犯猥亵儿童罪，判处有期徒刑二年三个月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林加灿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2024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2025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429.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无违规扣分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获表扬一次；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获物质奖励一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罪犯财产性判项履行情况：无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系性侵害未成年人犯罪，属于从严掌控减刑对象，因此，提请减刑幅度扣减一个月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林加灿在服刑期间，确有悔改表现，依照《中华人民共和国刑法》第七十八条、第七十九条，《中华人民共和国刑事诉讼法》第二百七十三条第二款、《中华人民共和国监狱法》第二十九条之规定，建议对罪犯林加灿予以减刑二个月。特提请你院审理裁定。</w:t>
      </w:r>
    </w:p>
    <w:p>
      <w:pPr>
        <w:pStyle w:val="Normal"/>
        <w:spacing w:lineRule="atLeast" w:line="0"/>
        <w:ind w:right="-31" w:firstLine="614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atLeast" w:line="0"/>
        <w:ind w:right="-31" w:firstLine="160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atLeast" w:line="0"/>
        <w:ind w:right="508" w:firstLine="614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atLeast" w:line="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19-12-16T20:26:00Z</cp:lastPrinted>
  <dcterms:modified xsi:type="dcterms:W3CDTF">2025-11-26T10:39:47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94CDE937911A2531F11669AE259843</vt:lpwstr>
  </property>
  <property fmtid="{D5CDD505-2E9C-101B-9397-08002B2CF9AE}" pid="3" name="KSOProductBuildVer">
    <vt:lpwstr>2052-11.8.2.12313</vt:lpwstr>
  </property>
</Properties>
</file>