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请  减  刑  建  议  书</w:t>
      </w:r>
    </w:p>
    <w:p>
      <w:pPr>
        <w:pStyle w:val="Normal"/>
        <w:spacing w:lineRule="atLeast" w:line="0"/>
        <w:ind w:firstLine="384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44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atLeast" w:line="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林孔康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平潭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(2022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林孔康犯贩卖毒品罪，判处有期徒刑四年，并处罚金人民币六千元；继续追缴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宣判后，被告人不服，提出上诉，福建省福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7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判决生效后，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林孔康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210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1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其中本考核期向福建省平潭县人民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及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纳凭证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累犯，属于从严掌握减刑对象，因此，提请减刑幅度扣减一个月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林孔康在服刑期间，确有悔改表现，依照《中华人民共和国刑法》第七十八条、第七十九条，《中华人民共和国刑事诉讼法》第二百七十三条第二款、《中华人民共和国监狱法》第二十九条之规定，建议对罪犯林孔康予以减刑三个月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atLeast" w:line="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11-26T10:42:48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785749F2F2BDF8EF116693043DC54</vt:lpwstr>
  </property>
  <property fmtid="{D5CDD505-2E9C-101B-9397-08002B2CF9AE}" pid="3" name="KSOProductBuildVer">
    <vt:lpwstr>2052-11.8.2.12313</vt:lpwstr>
  </property>
</Properties>
</file>