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840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394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林清华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厦门市思明区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20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4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林清华犯诈骗罪，判处有期徒刑六年，并处罚金人民币八万元，共同退赔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2994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。宣判后，被告人不服，提出上诉。福建省厦门市中级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上诉人林清华犯诈骗罪，判处有期徒刑四年九个月，并处罚金人民币七万元，共同退赔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696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建省福州监狱执行刑罚。现属普管级罪犯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林清华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能遵守法律法规及监规纪律，接受教育改造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本轮起始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184.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物质奖励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。考核期内无违规扣分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表扬一次；获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获物质奖励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财产性判项履行情况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已履行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700.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；其中本考核期向福建省厦门市思明区人民法院缴纳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罚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700.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（见缴纳凭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和执行裁定书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。该犯考核期月均消费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37.7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，账户可用余额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86.1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。关于罪犯林清华对其财产性判项履行情况，详见《福建省福州监狱关于调取罪犯财产性判项执行情况的函》及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福建省厦门市思明区人民法院回函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系财产性判项义务履行金额未达到其个人应履行总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0%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属于从严掌握减刑对象，因此，提请减刑幅度扣减三个月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林清华在服刑期间，确有悔改表现，依照《中华人民共和国刑法》第七十八条、第七十九条，《中华人民共和国刑事诉讼法》第二百七十三条第二款、《中华人民共和国监狱法》第二十九条之规定，建议对罪犯林清华予以减刑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00"/>
        <w:ind w:firstLine="1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400"/>
        <w:ind w:right="508" w:firstLine="5414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00"/>
        <w:ind w:right="368" w:firstLine="5120"/>
        <w:jc w:val="left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644" w:right="164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1:00:00Z</dcterms:created>
  <dc:creator>微软用户</dc:creator>
  <dc:description/>
  <dc:language>en-US</dc:language>
  <cp:lastModifiedBy>uosuser</cp:lastModifiedBy>
  <cp:lastPrinted>2019-12-17T04:26:00Z</cp:lastPrinted>
  <dcterms:modified xsi:type="dcterms:W3CDTF">2025-11-26T10:43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2CEAE66AF84EECBA47C6A6E08C919D</vt:lpwstr>
  </property>
  <property fmtid="{D5CDD505-2E9C-101B-9397-08002B2CF9AE}" pid="3" name="KSOProductBuildVer">
    <vt:lpwstr>2052-11.8.2.12313</vt:lpwstr>
  </property>
</Properties>
</file>