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8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温明兰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南平市建阳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70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温明兰犯诈骗罪，判处有期徒刑十二年四个月，并处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5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责令被告人温明兰、伍智斌、魏航共同退赔被害人杨庆贤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6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美元（折合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55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），责令被告人温明兰与另案处理的同案人共同退赔本案被害人合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9927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美元（折合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0079.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）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温明兰在服刑期间，确有悔改表现：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励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501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表扬一次。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41747.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；其中本考核期向南平市建阳区人民法院缴纳罚金人民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200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，退赔人民币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37547.13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元（见法院回函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。该犯考核期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87.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31.0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关于罪犯温明兰对其财产性判项履行情况，监狱已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函询福建省南平市建阳区人民法院，详见《福建省福州市监狱关于调取罪犯财产性判项执行情况的函》及福建省南平市建阳区人民法院复函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温明兰在服刑期间，确有悔改表现，依照《中华人民共和国刑法》第七十八条、第七十九条，《中华人民共和国刑事诉讼法》第二百七十三条第二款、《中华人民共和国监狱法》第二十九条之规定，建议对罪犯温明兰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705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4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6:04:00Z</dcterms:created>
  <dc:creator>微软用户</dc:creator>
  <dc:description/>
  <dc:language>en-US</dc:language>
  <cp:lastModifiedBy>uosuser</cp:lastModifiedBy>
  <cp:lastPrinted>2025-04-04T10:15:00Z</cp:lastPrinted>
  <dcterms:modified xsi:type="dcterms:W3CDTF">2025-11-26T10:49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92D73217642E9AF7EC7EC7EE0EB86</vt:lpwstr>
  </property>
  <property fmtid="{D5CDD505-2E9C-101B-9397-08002B2CF9AE}" pid="3" name="KSOProductBuildVer">
    <vt:lpwstr>2052-11.8.2.12313</vt:lpwstr>
  </property>
</Properties>
</file>