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87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游兴平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融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3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游兴平犯贩卖毒品罪，判处有期徒刑十五年，剥夺政治权利三年，并处没收财产人民币三万元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继续追缴被告人游兴平的违法所得人民币二百元，予以没收，上缴国库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6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七个月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0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八个月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58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八个月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/>
        </w:rPr>
        <w:t>日送达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现刑期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。现属考察级罪犯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游兴平在服刑期间，确有悔改表现：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40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828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269.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；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312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2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 xml:space="preserve">元（见前次减刑裁定书）。 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游兴平在服刑期间，确有悔改表现，依照《中华人民共和国刑法》第七十八条、第七十九条，《中华人民共和国刑事诉讼法》第二百七十三条第二款、《中华人民共和国监狱法》第二十九条之规定，建议对罪犯游兴平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八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，剥夺政治权利三年不变。特提请你院审理裁定。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8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8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8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8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8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5:42:00Z</dcterms:created>
  <dc:creator>微软用户</dc:creator>
  <dc:description/>
  <dc:language>en-US</dc:language>
  <cp:lastModifiedBy>uosuser</cp:lastModifiedBy>
  <cp:lastPrinted>2025-04-04T11:08:00Z</cp:lastPrinted>
  <dcterms:modified xsi:type="dcterms:W3CDTF">2025-11-26T10:5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0BFAEBAB7428DA34503521A3F28AD</vt:lpwstr>
  </property>
  <property fmtid="{D5CDD505-2E9C-101B-9397-08002B2CF9AE}" pid="3" name="KSOProductBuildVer">
    <vt:lpwstr>2052-11.8.2.12313</vt:lpwstr>
  </property>
</Properties>
</file>