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480"/>
        <w:ind w:firstLine="352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 xml:space="preserve">〕闽福狱减字第 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416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游剑威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福建省古田县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092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初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6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判决，以被告人游剑威犯强奸罪，判处有期徒刑三年六个月。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8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交付福建省福州监狱执行刑罚。现属普管级罪犯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罪犯游剑威在服刑期间，确有悔改表现： 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服刑期间虽有违规行为，但经民警教育后，能认真悔改，接受教育改造。</w:t>
      </w:r>
    </w:p>
    <w:p>
      <w:pPr>
        <w:pStyle w:val="Normal"/>
        <w:autoSpaceDE w:val="false"/>
        <w:spacing w:lineRule="exact" w:line="48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autoSpaceDE w:val="false"/>
        <w:spacing w:lineRule="exact" w:line="480"/>
        <w:ind w:firstLine="60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 xml:space="preserve">25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 xml:space="preserve">2025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 xml:space="preserve">7 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合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125.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考核期内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近三个月无一次性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或者累计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的扣分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奖励：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各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；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获得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罪犯财产性判项履行情况：无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系性侵未成年人犯罪，属于从严掌握减刑对象，因此，提请减刑幅度扣幅一个月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游剑威在服刑期间，确有悔改表现，依照《中华人民共和国刑法》第七十八条、第七十九条，《中华人民共和国刑事诉讼法》第二百七十三条第二款、《中华人民共和国监狱法》第二十九条之规定，建议对罪犯游剑威予以减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四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600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508" w:firstLine="614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2:35:00Z</dcterms:created>
  <dc:creator>微软用户</dc:creator>
  <dc:description/>
  <dc:language>en-US</dc:language>
  <cp:lastModifiedBy>uosuser</cp:lastModifiedBy>
  <cp:lastPrinted>2019-12-17T04:26:00Z</cp:lastPrinted>
  <dcterms:modified xsi:type="dcterms:W3CDTF">2025-11-26T10:51:44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00E6537A3D7C5B96A90669651D9A66</vt:lpwstr>
  </property>
  <property fmtid="{D5CDD505-2E9C-101B-9397-08002B2CF9AE}" pid="3" name="KSOProductBuildVer">
    <vt:lpwstr>2052-11.8.2.12313</vt:lpwstr>
  </property>
</Properties>
</file>