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游晓辉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游晓辉犯开设赌场罪，判处有期徒刑三年九个月，并处罚金人民币十五万元；犯贩卖毒品罪，判处有期徒刑三年三个月，并处罚金人民币五千元。数罪并罚，决定执行有期徒刑六年，并处罚金人民币十五万五千元；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游晓辉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4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共违规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其中严重违规一次：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因被查出使用他人消费卡消费，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分别获表扬一次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罚金人民币十五万五千元（见缴纳凭证），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见原审判决），均已缴纳完毕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游晓辉在服刑期间，确有悔改表现，依照《中华人民共和国刑法》第七十八条、第七十九条，《中华人民共和国刑事诉讼法》第二百七十三条第二款、《中华人民共和国监狱法》第二十九条之规定，建议对罪犯游晓辉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，。特提请你院审理裁定。</w:t>
      </w:r>
    </w:p>
    <w:p>
      <w:pPr>
        <w:pStyle w:val="Normal"/>
        <w:spacing w:lineRule="exact" w:line="48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8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8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51:51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D8556CDF15E0E619716694C13C0E6</vt:lpwstr>
  </property>
  <property fmtid="{D5CDD505-2E9C-101B-9397-08002B2CF9AE}" pid="3" name="KSOProductBuildVer">
    <vt:lpwstr>2052-11.8.2.12313</vt:lpwstr>
  </property>
</Properties>
</file>