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spacing w:lineRule="exact" w:line="500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0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王和城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宁德市蕉城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王和城犯贩卖毒品罪，判处有期徒刑七年三个月，并处罚金人民币一万元；责令被告人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298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4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四个月，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普管级罪犯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王和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2.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22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75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0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850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总金额）；其中本考核期向福建省宁德市蕉城区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，通过狱内账户划款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7.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48.5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监狱已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宁德市蕉城区人民法院，已收到原判法院回函。（详见《福建省福州监狱关于调取罪犯财产性判项执行情况的函》及福建省宁德市蕉城区人民法院回函）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王和城在服刑期间，确有悔改表现，依照《中华人民共和国刑法》第七十八条、第七十九条，《中华人民共和国刑事诉讼法》第二百七十三条第二款、《中华人民共和国监狱法》第二十九条之规定，建议对罪犯王和城予以减刑</w:t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三个月。特提请你院审理裁定。</w:t>
      </w:r>
    </w:p>
    <w:p>
      <w:pPr>
        <w:pStyle w:val="Normal"/>
        <w:spacing w:lineRule="exact" w:line="42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spacing w:lineRule="exact" w:line="42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4-11-05T06:08:00Z</cp:lastPrinted>
  <dcterms:modified xsi:type="dcterms:W3CDTF">2025-11-26T10:5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5190562E74DD197C12B21B27D8F83</vt:lpwstr>
  </property>
  <property fmtid="{D5CDD505-2E9C-101B-9397-08002B2CF9AE}" pid="3" name="KSOProductBuildVer">
    <vt:lpwstr>2052-11.8.2.12313</vt:lpwstr>
  </property>
</Properties>
</file>