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91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垂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鼎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9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垂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非法经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年二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并处罚金人民币十二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福州市中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作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68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事裁定，对其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垂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6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94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800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95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49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;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获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罚金人民币十二万元已缴纳完毕（见上次减刑裁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垂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王垂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6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6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57:4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0C44F79478DD4D096166929293207</vt:lpwstr>
  </property>
  <property fmtid="{D5CDD505-2E9C-101B-9397-08002B2CF9AE}" pid="3" name="KSOProductBuildVer">
    <vt:lpwstr>2052-11.8.2.12313</vt:lpwstr>
  </property>
</Properties>
</file>