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416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9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王超越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海沧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王超越犯诈骗罪，判处有期徒刑十年二个月，并处罚金人民币五万元，共同退赔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9047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宣判后，福建省厦门市人民检察院提出抗诉；同案被告人不服，提出上诉。审理过程中，福建省厦门市人民检察院申请撤回抗诉；同案上诉人自愿申请撤回上诉。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准许福建省厦门市人民检察院撤回抗诉；准许同案上诉人撤回上诉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王超越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60.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其中严重违规一次：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因打架被一次性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；其中本考核期向福建省福州市中级人民法院缴纳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缴纳凭证）。该犯考核期月均消费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3.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5.1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关于罪犯王超越对其财产性判项履行情况，详见《福建省福州监狱关于调取罪犯财产性判项执行情况的函》及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福建省厦门市海沧区人民法院回函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累犯，属于从严掌握减刑对象；该犯系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四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王超越在服刑期间，确有悔改表现，依照《中华人民共和国刑法》第七十八条、第七十九条，《中华人民共和国刑事诉讼法》第二百七十三条第二款、《中华人民共和国监狱法》第二十九条之规定，建议对罪犯王超越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05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576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361" w:right="136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5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