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451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 xml:space="preserve">号 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2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胡昭（曾用名：胡永祥）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连江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胡昭犯组织卖淫罪，判处有期徒刑五年三个月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继续追缴被告人胡昭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予以没收，上缴国库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8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三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胡昭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left="159" w:firstLine="48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8.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08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67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64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退缴违法所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均已缴纳（详见减刑裁定书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胡昭在服刑期间，确有悔改表现，依照《中华人民共和国刑法》第七十八条、第七十九条，《中华人民共和国刑事诉讼法》第二百七十三条第二款、《中华人民共和国监狱法》第二十九条之规定，建议对罪犯胡昭予以减刑六个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-57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-57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  <w:font w:name="方正舒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38:07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44D8449781741091A116693F4E43AA</vt:lpwstr>
  </property>
  <property fmtid="{D5CDD505-2E9C-101B-9397-08002B2CF9AE}" pid="3" name="KSOProductBuildVer">
    <vt:lpwstr>2052-11.8.2.12313</vt:lpwstr>
  </property>
</Properties>
</file>