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9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谢鑫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晋江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谢鑫犯抢劫罪，判处有期徒刑十一年六个月，罚金人民币一万元，共同退赔人民币一万三千七百九十元，剥夺政治权利一年。宣判后，被告人不服，提出上诉。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5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上诉人犯抢劫罪，判处有期徒刑十年，罚金人民币一万元，共同退赔人民币一万三千七百九十元，剥夺政治权利一年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3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剥夺政治权利一年不变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9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剥夺政治权利一年不变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谢鑫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47.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067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415.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38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其中严重违规一次：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殴打他犯被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罚金人民币一万元，共同退赔人民币一万三千七百九十元（见上次减刑裁定）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抢劫十年以上犯罪罪犯，属于从严掌握减刑对象，因此，提请减刑幅度扣减一个月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谢鑫在服刑期间，确有悔改表现，依照《中华人民共和国刑法》第七十八条、第七十九条，《中华人民共和国刑事诉讼法》第二百七十三条第二款、《中华人民共和国监狱法》第二十九条之规定，建议对罪犯谢鑫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，剥夺政治权利一年不变。特提请你院审理裁定。</w:t>
      </w:r>
    </w:p>
    <w:p>
      <w:pPr>
        <w:pStyle w:val="Normal"/>
        <w:spacing w:lineRule="exact" w:line="400"/>
        <w:ind w:right="-31" w:firstLine="6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贰册</w:t>
      </w:r>
    </w:p>
    <w:p>
      <w:pPr>
        <w:pStyle w:val="Normal"/>
        <w:spacing w:lineRule="exact" w:line="400"/>
        <w:ind w:right="-31" w:firstLine="1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壹份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37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608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247" w:right="124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7:49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C01106C91EE1B2EA30A69F8159276</vt:lpwstr>
  </property>
  <property fmtid="{D5CDD505-2E9C-101B-9397-08002B2CF9AE}" pid="3" name="KSOProductBuildVer">
    <vt:lpwstr>2052-11.8.2.12313</vt:lpwstr>
  </property>
</Properties>
</file>