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84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454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谭家平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泉州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附带民事判决，以被告人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谭家平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犯故意伤害罪，判处有期徒刑十一年，剥夺政治权利一年；被告人张泽荣、谭家平、阮佳、黄洪琴、徐艳、苏秀青应赔偿附带民事诉讼原告人张锦旋、陆燕菊经济损失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040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其中被告人张泽荣应赔偿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70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、被告人谭家平应赔偿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635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被告人阮佳应赔偿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54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、被告人黄洪琴、徐艳、苏秀青应分别赔偿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7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被告人黄洪琴、徐艳、苏秀青均已预交），并互负连带赔偿责任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宣判后，被告人不服，提出上诉。福建省高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闽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6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刑事裁定，驳回上诉，维持原判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建省福州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9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裁定，对其减刑五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GB"/>
        </w:rPr>
        <w:t>个月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剥夺政治权利一年不变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GB"/>
        </w:rPr>
        <w:t>减刑裁定书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谭家平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  <w:r>
        <w:rPr>
          <w:rFonts w:ascii="方正舒体" w:hAnsi="方正舒体" w:cs="Times New Roman" w:eastAsia="方正舒体"/>
          <w:b/>
          <w:color w:val="000000"/>
          <w:kern w:val="2"/>
          <w:sz w:val="36"/>
          <w:szCs w:val="36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68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387.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855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950.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无违规扣分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；其中本考核期向泉州市中级人民法院缴纳赔偿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见缴纳凭证）。该犯考核期月均消费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82.8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账户可用余额人民币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56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。关于其财产刑履行情况，监狱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函询福建省泉州市中级人民法院，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收到福建省泉州市中级人民法院回函其无可供执行财产（详见回函）</w:t>
      </w:r>
      <w:r>
        <w:rPr>
          <w:rFonts w:ascii="Times New Roman" w:hAnsi="Times New Roman" w:cs="Times New Roman" w:eastAsia="仿宋_GB2312;仿宋"/>
          <w:b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属于从严掌握减刑对象，因此，提请减刑幅度扣减三个月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谭家平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谭家平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六个月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40"/>
        <w:ind w:right="508" w:firstLine="614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560" w:right="155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  <w:font w:name="方正舒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5-02-24T16:38:00Z</cp:lastPrinted>
  <dcterms:modified xsi:type="dcterms:W3CDTF">2025-11-26T10:57:23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D5D64179CE0BD5B6A11669271976AD</vt:lpwstr>
  </property>
  <property fmtid="{D5CDD505-2E9C-101B-9397-08002B2CF9AE}" pid="3" name="KSOProductBuildVer">
    <vt:lpwstr>2052-11.8.2.12313</vt:lpwstr>
  </property>
</Properties>
</file>