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  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64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  <w:t>449</w:t>
      </w:r>
      <w:r>
        <w:rPr>
          <w:rFonts w:ascii="Times New Roman" w:hAnsi="Times New Roman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640"/>
        <w:jc w:val="right"/>
        <w:rPr>
          <w:rFonts w:ascii="Times New Roman" w:hAnsi="Times New Roman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邓升发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福建省厦门市集美区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作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(2022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2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7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刑事判决，以被告人邓升发犯开设赌场罪，判处有期徒刑六年六个月，并处罚金人民币十万元；犯赌博罪，判处有期徒刑一年六个月，并处罚金人民币五万元。数罪并罚，决定执行有期徒刑七年六个月，并处罚金人民币十五万元。宣判后，被告人不服，提出上诉。福建省厦门市中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刑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7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刑事判决，维持福建省厦门市集美区人民法院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02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47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号刑事判决中对上诉人邓升发的判决。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止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交付福建省福州监狱执行刑罚。现属普通管理级罪犯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罪犯邓升发在服刑期间，确有悔改表现： 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967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次，考核期内累计扣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分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近三个月无扣分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行政处罚：无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次，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该犯罚金人民币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500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元，均已缴纳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见原审判决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倒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及执行情况一览表）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罪犯邓升发在服刑期间，确有悔改表现，依照《中华人民共和国刑法》第七十八条、第七十九条，《中华人民共和国刑事诉讼法》第二百七十三条第二款、《中华人民共和国监狱法》第二十九条之规定，建议对罪犯邓升发予以减刑六个月。特提请你院审理裁定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8:56:00Z</dcterms:created>
  <dc:creator>微软用户</dc:creator>
  <dc:description/>
  <dc:language>en-US</dc:language>
  <cp:lastModifiedBy>uosuser</cp:lastModifiedBy>
  <cp:lastPrinted>2025-04-21T02:10:00Z</cp:lastPrinted>
  <dcterms:modified xsi:type="dcterms:W3CDTF">2025-11-26T10:3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BE220F7B244F5AD09A42C5E9EA65C</vt:lpwstr>
  </property>
  <property fmtid="{D5CDD505-2E9C-101B-9397-08002B2CF9AE}" pid="3" name="KSOProductBuildVer">
    <vt:lpwstr>2052-11.8.2.12313</vt:lpwstr>
  </property>
</Properties>
</file>