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二雄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古田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邱二雄犯强奸罪，判处有期徒刑五年六个月；犯猥亵儿童罪，判处有期徒刑二年六个月，数罪并罚，决定执行有期徒刑七年。宣判后，被告人不服，提出上诉。审理过程中，上诉人以对原判认定事实和量刑没有异议为由申请撤回上诉。福建省宁德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准许上诉人撤回上诉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二雄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12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严重违规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财产性判项履行情况：无财产性判项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性侵未成年，属于从严掌握减刑对象，因此，提请减刑幅度扣减一个月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邱二雄在服刑期间，确有悔改表现，依照《中华人民共和国刑法》第七十八条、第七十九条，《中华人民共和国刑事诉讼法》第二百七十三条第二款、《中华人民共和国监狱法》第二十九条之规定，建议对罪犯邱二雄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12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