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left="0" w:firstLine="320"/>
        <w:jc w:val="right"/>
        <w:textAlignment w:val="auto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40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3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邱马欣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石狮市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狮刑初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9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邱马欣犯强奸罪，判处有期徒刑十一年十个月，剥夺政治权利二年；犯抢劫罪，判处有期徒刑十年，剥夺政治权利一年，并处罚金人民币一万元。决定执行有期徒刑二十年，剥夺政治权利三年，并处罚金人民币一万元。责令退赔退赃款及赃物折价款人民币一千一百七十九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宣判后，被告人不服，提出上诉。福建省泉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泉刑终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6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3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减去有期徒刑五个月，剥夺政治权利三年不变；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9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减去有期徒刑四个月，剥夺政治权利三年不变；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99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减去有期徒刑五个月，剥夺政治权利三年不变；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90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减去有期徒刑六个月，剥夺政治权利三年不变。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送达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邱马欣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34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34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34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34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1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45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57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69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原判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、退赔赃款及赃物折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117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均已履行，原判财产性判项已执行完毕。（见上次减刑裁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bookmarkStart w:id="0" w:name="OLE_LINK1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系犯强奸罪、抢劫罪且两罪均被判处十年以上有期徒刑罪犯，且涉及性侵未成年，性质恶劣，属于从严掌握减刑对象，因此，提请减刑幅度扣减三个月</w:t>
      </w:r>
      <w:bookmarkEnd w:id="0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邱马欣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邱马欣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剥夺政治权利三年不变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right="-3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right="-31" w:firstLine="1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right="65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right="65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34"/>
        <w:ind w:left="0" w:right="368" w:hanging="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hanging="0"/>
        <w:jc w:val="left"/>
        <w:textAlignment w:val="auto"/>
        <w:rPr>
          <w:rFonts w:ascii="Times New Roman" w:hAnsi="Times New Roman" w:eastAsia="仿宋_GB2312;仿宋" w:cs="Times New Roman"/>
          <w:color w:val="FF0000"/>
          <w:kern w:val="2"/>
          <w:sz w:val="18"/>
          <w:szCs w:val="20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18"/>
          <w:szCs w:val="2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25-07-03T02:24:00Z</cp:lastPrinted>
  <dcterms:modified xsi:type="dcterms:W3CDTF">2025-11-26T10:45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CA44A0C804760850626C723BAE598</vt:lpwstr>
  </property>
  <property fmtid="{D5CDD505-2E9C-101B-9397-08002B2CF9AE}" pid="3" name="KSOProductBuildVer">
    <vt:lpwstr>2052-11.8.2.12313</vt:lpwstr>
  </property>
</Properties>
</file>