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540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 xml:space="preserve">461 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40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郑华峰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事判决，以被告人郑华峰犯掩饰、隐瞒犯罪所得罪，判处有期徒刑六年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；继续追缴被告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予以没收，上缴国库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公安机关扣押的黑色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MBE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N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BEN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笔记本电脑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台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Redmi9A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手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部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P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PO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A3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手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部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iPhone7P1us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手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部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iP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h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one12Pro Max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手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部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iP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h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one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手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部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iPhone12Pro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手机一部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iPh0ne11PrO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手机一部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iPhOne1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pro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手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部、华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P4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手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部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OPPO Reno4sE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手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部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PP0PACToo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手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部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均由扣押机关予以没收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;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暂扣在平潭县公安局的现金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2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待渋财产部分移送执行时一并处理；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暂扣在平潭县公安局的银行卡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U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盾、电子密码器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UKEY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等，均由扣押机关依法处理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9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减刑五个月，送达时间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郑华峰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cs="宋体" w:ascii="仿宋_GB2312;仿宋" w:hAnsi="仿宋_GB2312;仿宋"/>
          <w:sz w:val="28"/>
          <w:szCs w:val="28"/>
        </w:rPr>
        <w:t>327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cs="宋体" w:ascii="仿宋_GB2312;仿宋" w:hAnsi="仿宋_GB2312;仿宋"/>
          <w:sz w:val="28"/>
          <w:szCs w:val="28"/>
        </w:rPr>
        <w:t>226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cs="宋体" w:ascii="仿宋_GB2312;仿宋" w:hAnsi="仿宋_GB2312;仿宋"/>
          <w:sz w:val="28"/>
          <w:szCs w:val="28"/>
        </w:rPr>
        <w:t>2593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0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、追缴违法所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已全部缴纳（见减刑裁定书）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郑华峰在服刑期间，确有悔改表现，依照《中华人民共和国刑法》第七十八条、第七十九条，《中华人民共和国刑事诉讼法》第二百七十三条第二款、《中华人民共和国监狱法》第二十九条之规定，建议对罪犯郑华峰予以减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七个月。特提请你院审理裁定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郑华峰卷宗贰册</w:t>
      </w:r>
    </w:p>
    <w:p>
      <w:pPr>
        <w:pStyle w:val="Normal"/>
        <w:spacing w:lineRule="exact" w:line="400"/>
        <w:ind w:firstLine="96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4-07-22T16:09:00Z</cp:lastPrinted>
  <dcterms:modified xsi:type="dcterms:W3CDTF">2025-11-26T10:52:55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A530F891D38EF6D8A11669F9BE6456</vt:lpwstr>
  </property>
  <property fmtid="{D5CDD505-2E9C-101B-9397-08002B2CF9AE}" pid="3" name="KSOProductBuildVer">
    <vt:lpwstr>2052-11.8.2.12313</vt:lpwstr>
  </property>
</Properties>
</file>