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404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郑国安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平潭县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12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6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判决，以被告人郑国安犯非法采矿罪，判处有期徒刑三年九个月，并处罚金人民币四十万元；犯虚开增值税专用发票罪，判处有期徒刑十一年，并处罚金人民币十万元；犯虚开发票罪，判处有期徒刑一年，并处罚金人民币二万元；决定执行有期徒刑十三年，并处罚金人民币五十二万元。宣判后，被告人不服，提出上诉。福建省福州市中级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8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裁定，驳回上诉，维持原判。刑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3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郑国安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考核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，累计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35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。考核期内无违规扣分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已履行人民币五十二万元（总金额）；其中本考核期向平潭县人民法院缴纳罚金人民币五十二万元（见结案证明）；财产性判项已全部履行完毕（见缴纳凭证和结案证明）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郑国安在服刑期间，确有悔改表现，依照《中华人民共和国刑法》第七十八条、第七十九条，《中华人民共和国刑事诉讼法》第二百七十三条第二款、《中华人民共和国监狱法》第二十九条之规定，建议对罪犯郑国安予以减刑</w:t>
      </w:r>
    </w:p>
    <w:p>
      <w:pPr>
        <w:pStyle w:val="Normal"/>
        <w:spacing w:lineRule="exact" w:line="4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八个月。特提请你院审理裁定。</w:t>
      </w:r>
    </w:p>
    <w:p>
      <w:pPr>
        <w:pStyle w:val="Normal"/>
        <w:spacing w:lineRule="exact" w:line="440"/>
        <w:ind w:right="-31" w:firstLine="614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spacing w:lineRule="exact" w:line="440"/>
        <w:ind w:right="-31" w:hanging="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贰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册</w:t>
      </w:r>
    </w:p>
    <w:p>
      <w:pPr>
        <w:pStyle w:val="Normal"/>
        <w:spacing w:lineRule="exact" w:line="440"/>
        <w:ind w:right="-31" w:firstLine="1600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40"/>
        <w:ind w:right="-31" w:hanging="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440"/>
        <w:ind w:right="508" w:firstLine="614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40"/>
        <w:ind w:right="368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</w:rPr>
        <w:t xml:space="preserve">  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1:00:00Z</dcterms:created>
  <dc:creator>微软用户</dc:creator>
  <dc:description/>
  <dc:language>en-US</dc:language>
  <cp:lastModifiedBy>uosuser</cp:lastModifiedBy>
  <cp:lastPrinted>2025-06-24T06:05:00Z</cp:lastPrinted>
  <dcterms:modified xsi:type="dcterms:W3CDTF">2025-11-26T10:52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F660A85C7E49B890AE675C31AE1A98</vt:lpwstr>
  </property>
  <property fmtid="{D5CDD505-2E9C-101B-9397-08002B2CF9AE}" pid="3" name="KSOProductBuildVer">
    <vt:lpwstr>2052-11.8.2.12313</vt:lpwstr>
  </property>
</Properties>
</file>