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请  减  刑  建  议  书</w:t>
      </w:r>
    </w:p>
    <w:p>
      <w:pPr>
        <w:pStyle w:val="Normal"/>
        <w:ind w:firstLine="384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S28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郑福茂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泉州市鲤城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5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郑福茂犯抢劫罪，判处有期徒刑三年四个月，并处罚金人民币五千元；犯聚众斗殴罪，判处有期徒刑三年四个月；犯寻衅滋事罪，判处有期徒刑三年十个月，决定执行有期徒刑九年六个月，并处罚金人民币五千元，责令共同退赃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602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扣押在案的作案工具予以没收。宣判后，同案被告人不服，提出上诉。福建省泉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9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8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送达回证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郑福茂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7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0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383</w:t>
        <w:tab/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7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无违规扣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602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其中第一次减刑时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及共同退赃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602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已全部缴纳（详见减刑裁定书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累犯、涉恶犯罪罪犯，属于从严掌握减刑对象，因此，提请减刑幅度扣减二个月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郑福茂在服刑期间，确有悔改表现，依照《中华人民共和国刑法》第七十八条、第七十九条，《中华人民共和国刑事诉讼法》第二百七十三条第二款、《中华人民共和国监狱法》第二十九条之规定，建议对罪犯郑福茂予以减刑六个月，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4-08-20T15:55:00Z</cp:lastPrinted>
  <dcterms:modified xsi:type="dcterms:W3CDTF">2025-11-26T10:52:4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4301A37FC29B07BF216692A5F5D14</vt:lpwstr>
  </property>
  <property fmtid="{D5CDD505-2E9C-101B-9397-08002B2CF9AE}" pid="3" name="KSOProductBuildVer">
    <vt:lpwstr>2052-11.8.2.12313</vt:lpwstr>
  </property>
</Properties>
</file>