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9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阮信章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宁德市蕉城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9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阮信章犯贩卖毒品罪，判处有期徒刑十年，并处罚金人民币一万元；继续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7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宣判后，同案被告人不服判决，提出上诉。福建省宁德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准许上诉人撤回上诉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0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管理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阮信章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82.4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6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913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1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违规扣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别获物质奖励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罚金人民币一万元，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74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均已缴纳完毕（见上次减刑裁定）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阮信章在服刑期间，确有悔改表现，依照《中华人民共和国刑法》第七十八条、第七十九条，《中华人民共和国刑事诉讼法》第二百七十三条第二款、《中华人民共和国监狱法》第二十九条之规定，建议对罪犯阮信章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45:34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4AFEDCD20C5E6B2961669BBD6531F</vt:lpwstr>
  </property>
  <property fmtid="{D5CDD505-2E9C-101B-9397-08002B2CF9AE}" pid="3" name="KSOProductBuildVer">
    <vt:lpwstr>2052-11.8.2.12313</vt:lpwstr>
  </property>
</Properties>
</file>