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43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陈乐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鼎市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98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陈乐犯盗窃罪，判处有期徒刑十二年，并处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；犯诈骗罪，判处有期徒刑四年六个月，并处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，数罪并罚，决定执行有期徒刑十五年，并处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。责令被告人陈乐退赔经济损失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，继续追缴被告人陈乐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。判决生效后，被告人不服，提起上诉。福建省宁德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：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3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陈乐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1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19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5266.9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3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；考核期内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无重大违规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6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总金额）；其中本考核期向福鼎市人民法院缴纳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见法院回函），缴纳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见法院回函）。该犯考核期月均消费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6.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611.78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关于罪犯陈乐对其财产性判项履行情况，详见《福州监狱关于商请协助调取罪犯财产性判项履行情况的函》及福鼎市人民法院复函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财产刑总额在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以上且财产性判项义务履行金额未达到其个人应履行总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属于从严掌握减刑对象，因此，对其减刑起始期延长三个月，提请减刑幅度扣减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陈乐在服刑期间，确有悔改表现，依照《中华人民共和国刑法》第七十八条、第七十九条，《中华人民共和国刑事诉讼法》第二百七十三条第二款、《中华人民共和国监狱法》第二十九条之规定，建议对罪犯陈乐予以减刑五个月。特提请你院审理裁定。</w:t>
      </w:r>
    </w:p>
    <w:p>
      <w:pPr>
        <w:pStyle w:val="Normal"/>
        <w:spacing w:lineRule="exact" w:line="36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3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6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36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FF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份</w:t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23:37:00Z</dcterms:created>
  <dc:creator>微软用户</dc:creator>
  <dc:description/>
  <dc:language>en-US</dc:language>
  <cp:lastModifiedBy>uosuser</cp:lastModifiedBy>
  <cp:lastPrinted>2025-08-15T21:57:00Z</cp:lastPrinted>
  <dcterms:modified xsi:type="dcterms:W3CDTF">2025-11-26T10:35:4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84A996537CF68F65EE1669E003037A</vt:lpwstr>
  </property>
  <property fmtid="{D5CDD505-2E9C-101B-9397-08002B2CF9AE}" pid="3" name="KSOProductBuildVer">
    <vt:lpwstr>2052-11.8.2.12313</vt:lpwstr>
  </property>
</Properties>
</file>