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s27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3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陈卡亮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泉州市丰泽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50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9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附带民事判决，以被告人陈卡亮犯妨害公务罪，判处有期徒刑一年；犯聚众斗殴罪，判处有期徒刑一年六个月；犯故意伤害罪，判处有期徒刑一年四个月；犯寻衅滋事罪，判处有期徒刑三年九个月；犯开设赌场罪，判处有期徒刑一年九个月，并处罚金人民币十万元，决定执行有期徒刑八年九个月，并处罚金人民币十万元，被告人陈焕友、陈卡亮对同案犯张剑波、曾国庆应连带赔偿附带民事诉讼原告人陈向东经济损失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2078.3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承担连带赔偿责任，追缴被告人陈焕友、陈卡亮的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5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上缴国库。宣判后，被告人不服，提出上诉。福建省泉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附带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96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陈卡亮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4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4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三个月无违规扣分（其中警告处罚一次：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被查出藏匿香烟，警告处罚一次，当月考核分记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并扣减考核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）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警告处分一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因藏匿香烟被行政警告处分一次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罚金人民币十万元、连带赔偿经济损失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2078.3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及追缴的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5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已全部缴纳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恶势力犯罪集团首要分子，属于从严掌握减刑对象，因此，提请减刑幅度扣减一个月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20"/>
        <w:ind w:firstLine="576"/>
        <w:rPr>
          <w:rFonts w:ascii="Times New Roman" w:hAnsi="Times New Roman" w:eastAsia="仿宋_GB2312;仿宋" w:cs="Times New Roman"/>
          <w:color w:val="000000"/>
          <w:spacing w:val="-16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spacing w:val="-16"/>
          <w:kern w:val="2"/>
          <w:sz w:val="32"/>
          <w:szCs w:val="32"/>
        </w:rPr>
        <w:t>罪犯陈卡亮在服刑期间，确有悔改表现，依照《中华人民共和国刑法》第七十八条、第七十九条，《中华人民共和国刑事诉讼法》第二百七十三条第二款、《中华人民共和国监狱法》第二十九条之规定，建议对罪犯陈卡亮予以减刑</w:t>
      </w:r>
      <w:r>
        <w:rPr>
          <w:rFonts w:ascii="Times New Roman" w:hAnsi="Times New Roman" w:cs="Times New Roman" w:eastAsia="仿宋_GB2312;仿宋"/>
          <w:color w:val="000000"/>
          <w:spacing w:val="-16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spacing w:val="-16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32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32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2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2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32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2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00:00Z</dcterms:created>
  <dc:creator>微软用户</dc:creator>
  <dc:description/>
  <dc:language>en-US</dc:language>
  <cp:lastModifiedBy>uosuser</cp:lastModifiedBy>
  <cp:lastPrinted>2019-12-17T12:26:00Z</cp:lastPrinted>
  <dcterms:modified xsi:type="dcterms:W3CDTF">2025-11-26T10:35:33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D50A7C7EDAAA6E8153D668CB19C9E3</vt:lpwstr>
  </property>
  <property fmtid="{D5CDD505-2E9C-101B-9397-08002B2CF9AE}" pid="3" name="KSOProductBuildVer">
    <vt:lpwstr>2052-11.8.2.12313</vt:lpwstr>
  </property>
</Properties>
</file>