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30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志建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陈志建犯开设赌场罪，判处有期徒刑五年，并处罚金人民币七万元，被告人陈志建退出的违法所得人民币八万元予以没收，上缴国库。宣判后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同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维持对被告人陈志建的定罪量刑以及对违法所得的没收、追缴，撤销对涉案被扣押手机的处理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监狱执行刑罚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志建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73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十五万元；其中本考核期向福建省平潭县人民法院缴纳罚金人民币七万元（见缴纳凭证），一审判决时缴纳违法所得人民币八万元（见缴纳凭证）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568"/>
        <w:rPr>
          <w:rFonts w:ascii="Times New Roman" w:hAnsi="Times New Roman" w:eastAsia="仿宋_GB2312;仿宋" w:cs="Times New Roman"/>
          <w:spacing w:val="-18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</w:rPr>
        <w:t>罪犯陈志建在服刑期间，确有悔改表现，依照《中华人民共和国刑法》第七十八条、第七十九条，《中华人民共和国刑事诉讼法》第二百七十三条第二款、《中华人民共和国监狱法》第二十九条之规定，建议对罪犯陈志建予以减刑</w:t>
      </w: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spacing w:val="-18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19-12-17T12:26:00Z</cp:lastPrinted>
  <dcterms:modified xsi:type="dcterms:W3CDTF">2025-11-26T10:36:1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2F4987A4EF57BA750D66897043517</vt:lpwstr>
  </property>
  <property fmtid="{D5CDD505-2E9C-101B-9397-08002B2CF9AE}" pid="3" name="KSOProductBuildVer">
    <vt:lpwstr>2052-11.8.2.12313</vt:lpwstr>
  </property>
</Properties>
</file>