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8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车元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  <w:lang w:val="en-GB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泉州市泉港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港刑初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陈车元犯贩卖毒品罪，判处有期徒刑十五年，并处没收财产人民币八千元。宣判后，被告人不服，提出上诉。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泉刑终字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96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3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67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车元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7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875.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52.7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2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64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已履行完毕。（详见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67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、票据）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车元在服刑期间，确有悔改表现，依照《中华人民共和国刑法》第七十八条、第七十九条，《中华人民共和国刑事诉讼法》第二百七十三条第二款、《中华人民共和国监狱法》第二十九条之规定，建议对罪犯陈车元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35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D7FDE1E3C4C1C31961669150C8DCB</vt:lpwstr>
  </property>
  <property fmtid="{D5CDD505-2E9C-101B-9397-08002B2CF9AE}" pid="3" name="KSOProductBuildVer">
    <vt:lpwstr>2052-11.8.2.12313</vt:lpwstr>
  </property>
</Properties>
</file>