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97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颜德祺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湖里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0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7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颜德祺犯诈骗罪，判处有期徒刑十年六个月，并处罚金人民币十五万元，共同退赔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37820.8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宣判后，同案被告人不服，提出上诉。福建省厦门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颜德祺犯诈骗罪，判处有期徒刑十年六个月，并处罚金人民币十五万元，共同退赔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37820.8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颜德祺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3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共违规扣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（无严重违规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其中本考核期向福建省厦门市湖里区人民法院缴纳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见缴纳凭证和法院回函）。该犯考核期月均消费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0.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48.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关于罪犯颜德祺对其财产性判项履行情况，详见《福建省福州监狱关于调取罪犯财产性判项执行情况的函》及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福建省厦门市湖里区人民法院回函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财产性判项义务履行金额未达到其个人应履行总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因此，提请减刑幅度扣减三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颜德祺在服刑期间，确有悔改表现，依照《中华人民共和国刑法》第七十八条、第七十九条，《中华人民共和国刑事诉讼法》第二百七十三条第二款、《中华人民共和国监狱法》第二十九条之规定，建议对罪犯颜德祺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firstLine="1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54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firstLine="5440"/>
        <w:jc w:val="lef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19-12-17T04:26:00Z</cp:lastPrinted>
  <dcterms:modified xsi:type="dcterms:W3CDTF">2025-11-26T10:50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