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书</w:t>
      </w:r>
    </w:p>
    <w:p>
      <w:pPr>
        <w:pStyle w:val="Normal"/>
        <w:jc w:val="center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                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  <w:lang w:val="en-US" w:eastAsia="zh-CN"/>
        </w:rPr>
        <w:t>34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何勒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连城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8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何勒定犯运送他人偷越国（边）境罪，判处有期徒刑四年，并处罚金人民币一万六千元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福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何勒定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13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三个月无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其中本考核期向福建省连城县人民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款凭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累犯，属于从严掌握减刑对象，因此，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何勒定在服刑期间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监狱法》第二十九条之规定，建议对罪犯何勒定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20"/>
        <w:ind w:right="368" w:hanging="0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587" w:right="1304" w:gutter="0" w:header="0" w:top="1871" w:footer="0" w:bottom="187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20"/>
        <w:ind w:right="368" w:hanging="0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 </w:t>
      </w:r>
    </w:p>
    <w:p>
      <w:pPr>
        <w:sectPr>
          <w:type w:val="continuous"/>
          <w:pgSz w:w="11906" w:h="16838"/>
          <w:pgMar w:left="1587" w:right="1304" w:gutter="0" w:header="0" w:top="1871" w:footer="0" w:bottom="1871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60"/>
        <w:ind w:right="368" w:hanging="0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sectPr>
      <w:type w:val="continuous"/>
      <w:pgSz w:w="11906" w:h="16838"/>
      <w:pgMar w:left="1587" w:right="1304" w:gutter="0" w:header="0" w:top="1871" w:footer="0" w:bottom="187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7:33:00Z</dcterms:created>
  <dc:creator>Administrator</dc:creator>
  <dc:description/>
  <dc:language>en-US</dc:language>
  <cp:lastModifiedBy>uosuser</cp:lastModifiedBy>
  <cp:lastPrinted>2025-10-08T17:58:00Z</cp:lastPrinted>
  <dcterms:modified xsi:type="dcterms:W3CDTF">2026-01-16T08:39:52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607DEAA1283BB9E95E5C693113F1F5</vt:lpwstr>
  </property>
  <property fmtid="{D5CDD505-2E9C-101B-9397-08002B2CF9AE}" pid="3" name="KSOProductBuildVer">
    <vt:lpwstr>2052-11.8.2.12313</vt:lpwstr>
  </property>
</Properties>
</file>