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刘吓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刘吓龙犯贩卖、制造毒品罪罪，判处有期徒刑十五年，并处没收个人财产人民币三万元。宣判后，同案被告人不服，提出上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驳回上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和抗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维持原判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七个月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8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八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现刑期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刘吓龙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自上次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24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33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57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315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三万元，已全部缴纳（见前次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刘吓龙在服刑期间，确有悔改表现，依照《中华人民共和国刑法》第七十八条、第七十九条，《中华人民共和国刑事诉讼法》第二百七十三条第二款、《中华人民共和国监狱法》第二十九条之规定，建议对罪犯刘吓龙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1705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jc w:val="righ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jc w:val="right"/>
        <w:textAlignment w:val="auto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0:08:00Z</dcterms:created>
  <dc:creator>微软用户</dc:creator>
  <dc:description/>
  <dc:language>en-US</dc:language>
  <cp:lastModifiedBy>uosuser</cp:lastModifiedBy>
  <cp:lastPrinted>2025-04-03T00:08:00Z</cp:lastPrinted>
  <dcterms:modified xsi:type="dcterms:W3CDTF">2026-01-16T08:41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C1BCCD6E741979FBDE994FA21167E</vt:lpwstr>
  </property>
  <property fmtid="{D5CDD505-2E9C-101B-9397-08002B2CF9AE}" pid="3" name="KSOProductBuildVer">
    <vt:lpwstr>2052-11.8.2.12313</vt:lpwstr>
  </property>
</Properties>
</file>