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卢小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晋江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5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卢小波犯非法经营罪，判处有期徒刑三年六个月，并处罚金人民币五千元。宣判后，被告人不服，提出上诉，福建省泉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卢小波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奖励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累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702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其中严重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处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得表扬一次。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。已全部缴纳（见缴纳凭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卢小波在服刑期间，确有悔改表现，依照《中华人民共和国刑法》第七十八条、第七十九条，《中华人民共和国刑事诉讼法》第二百七十三条第二款、《中华人民共和国监狱法》第二十九条之规定，建议对罪犯卢小波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hanging="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1705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jc w:val="righ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jc w:val="right"/>
        <w:textAlignment w:val="auto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44:00Z</dcterms:created>
  <dc:creator>微软用户</dc:creator>
  <dc:description/>
  <dc:language>en-US</dc:language>
  <cp:lastModifiedBy>uosuser</cp:lastModifiedBy>
  <cp:lastPrinted>2025-04-04T06:27:00Z</cp:lastPrinted>
  <dcterms:modified xsi:type="dcterms:W3CDTF">2026-01-16T08:4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D5420DCF34650B57D3D049AA971C8</vt:lpwstr>
  </property>
  <property fmtid="{D5CDD505-2E9C-101B-9397-08002B2CF9AE}" pid="3" name="KSOProductBuildVer">
    <vt:lpwstr>2052-11.8.2.12313</vt:lpwstr>
  </property>
</Properties>
</file>