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jc w:val="center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吴友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仙游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3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6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吴友良犯开设赌场罪，判处有期徒刑二年四个月，并处罚金人民币二万五千元，扣押在仙游县公安局的违法所得人民币一万二千五百元，涉案赌资人民币九万元，予以没收，由扣押机关上缴国库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吴友良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68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款凭证、判决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吴友良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吴友良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2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587" w:right="1304" w:gutter="0" w:header="0" w:top="1871" w:footer="0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6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continuous"/>
      <w:pgSz w:w="11906" w:h="16838"/>
      <w:pgMar w:left="1587" w:right="1304" w:gutter="0" w:header="0" w:top="1871" w:footer="0" w:bottom="187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7:29:00Z</dcterms:created>
  <dc:creator>Administrator</dc:creator>
  <dc:description/>
  <dc:language>en-US</dc:language>
  <cp:lastModifiedBy>uosuser</cp:lastModifiedBy>
  <cp:lastPrinted>2025-10-08T17:53:00Z</cp:lastPrinted>
  <dcterms:modified xsi:type="dcterms:W3CDTF">2026-01-16T08:27:49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A5A97AEA22643585E5C6953974DA0</vt:lpwstr>
  </property>
  <property fmtid="{D5CDD505-2E9C-101B-9397-08002B2CF9AE}" pid="3" name="KSOProductBuildVer">
    <vt:lpwstr>2052-11.8.2.12313</vt:lpwstr>
  </property>
</Properties>
</file>