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周志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仙游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以被告人周志立犯抢劫罪，判处有期徒刑三年，并处罚金人民币二千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周志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6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违规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仙游县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周志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周志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az-Cyrl-AZ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6-27T14:41:00Z</cp:lastPrinted>
  <dcterms:modified xsi:type="dcterms:W3CDTF">2026-01-16T08:29:54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CEB98FDDB4A2ABAA01ABA25BA916D</vt:lpwstr>
  </property>
  <property fmtid="{D5CDD505-2E9C-101B-9397-08002B2CF9AE}" pid="3" name="KSOProductBuildVer">
    <vt:lpwstr>2052-11.8.2.12313</vt:lpwstr>
  </property>
</Properties>
</file>