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80"/>
        <w:ind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1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周琦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仙游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32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60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以被告人周琦辉犯假冒注册商标罪，判处有期徒刑二年四个月，并处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7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万元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宣判后，同案人不服，提出上诉，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莆田市中级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47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裁定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驳回上诉，维持原判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交付福建省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罪犯周琦辉在服刑期间，确有悔改表现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23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2025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837.7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处罚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4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本次向仙游县人民法院缴纳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4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（见缴款凭证和法院回函），其余未缴纳。考核期内月均消费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48.7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73.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。仙游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日复函，该犯名下暂无可供执行的财产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未积极履行财产刑，财产刑履行比例低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，属于从严掌握减刑对象，因此，提请减刑幅度扣幅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周琦辉在服刑期间，确有悔改表现，依照《中华人民共和国刑法》第七十八条、第七十九条，《中华人民共和国刑事诉讼法》第二百七十三条第二款、《中华人民共和国监狱法》第二十九条之规定，建议对罪犯周琦辉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一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hanging="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160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508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年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8:35:00Z</dcterms:created>
  <dc:creator>微软用户</dc:creator>
  <dc:description/>
  <dc:language>en-US</dc:language>
  <cp:lastModifiedBy>uosuser</cp:lastModifiedBy>
  <cp:lastPrinted>2019-12-17T20:26:00Z</cp:lastPrinted>
  <dcterms:modified xsi:type="dcterms:W3CDTF">2026-01-16T08:29:41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1E0AAA339BFA25FE3F168730F0B11</vt:lpwstr>
  </property>
  <property fmtid="{D5CDD505-2E9C-101B-9397-08002B2CF9AE}" pid="3" name="KSOProductBuildVer">
    <vt:lpwstr>2052-11.8.2.12313</vt:lpwstr>
  </property>
</Properties>
</file>