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尹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晋江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人民法院于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闽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058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初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91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尹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诈骗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，判处有期徒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十年八个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并处罚金人民币三十万元；晋江市公安局冻结在案的被告人尹凯银行账户上的钱款人民币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985.6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元，由冻结机关予以没收，上缴国库；继续追缴被告人尹凯的违法所得人民币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31420.3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元，上缴国库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宣判后，被告人不服，提出上诉。福建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泉州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中级人民法院于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闽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0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刑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34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事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判决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维持福建省晋江市人民法院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闽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058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初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91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第二项，即没收上诉人尹凯的定罪量刑和追缴违法所得的判决；撤销福建省晋江市人民法院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闽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058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初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91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第一项、第三项，即上诉人尹凯的定罪量刑和追缴违法所得的判决；上诉人尹凯犯诈骗罪，判处有期徒刑六年，并处罚金人民币八万元；追缴上诉人尹凯违法所得人民币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31014.3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元，上缴国库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期自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。现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普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尹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本轮考核期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合计获得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4496.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。考核期内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违规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次，累计扣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分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励：获表扬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月、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月、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月、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月、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别获表扬一次；获物质奖励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月、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月分别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获物质奖励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一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财产性判刑已全部履行完毕。（详见票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尹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尹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八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31" w:firstLine="614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贰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31" w:firstLine="160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508" w:firstLine="614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400"/>
        <w:ind w:right="368" w:hanging="0"/>
        <w:jc w:val="right"/>
        <w:textAlignment w:val="auto"/>
        <w:rPr/>
      </w:pPr>
      <w:r>
        <w:rPr>
          <w:rFonts w:eastAsia="仿宋_GB2312;仿宋" w:cs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7:00:00Z</dcterms:created>
  <dc:creator>微软用户</dc:creator>
  <dc:description/>
  <dc:language>en-US</dc:language>
  <cp:lastModifiedBy>uosuser</cp:lastModifiedBy>
  <cp:lastPrinted>2019-12-17T20:26:00Z</cp:lastPrinted>
  <dcterms:modified xsi:type="dcterms:W3CDTF">2026-01-16T08:28:2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26DE92651DDCC917B0F368EF93584F</vt:lpwstr>
  </property>
  <property fmtid="{D5CDD505-2E9C-101B-9397-08002B2CF9AE}" pid="3" name="KSOProductBuildVer">
    <vt:lpwstr>2052-11.8.2.12313</vt:lpwstr>
  </property>
</Properties>
</file>