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彭贵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泉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彭贵平犯贩卖毒品罪，判处有期徒刑八年，并处罚金人民币一万元；犯非法持有毒品罪，判处有期徒刑七年，并处罚金人民币一万元，决定判处有期徒刑十四年，并处罚金人民币二万元；追缴被告人违法所得，予以没收，上缴国库。宣判后，被告人不服，提出上诉，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八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6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彭贵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24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37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61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66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泉州市中级人民法院缴纳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款凭证）。该犯考核期内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1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14.0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罪犯彭贵平对其财产性判项履行情况，监狱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泉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市中级人民法院，且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收到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泉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市中级人民法院的复函。具体情况详见《福建省福州监狱关于商情协助调取罪犯财产性判项执行情况的函（存根）》及福建省泉州市中级人民法院《关于被执行人彭贵平财产刑执行情况的回函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明确部分已履行完毕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不明数额财产刑未执行完毕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彭贵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彭贵平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6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29:00Z</dcterms:created>
  <dc:creator>Administrator</dc:creator>
  <dc:description/>
  <dc:language>en-US</dc:language>
  <cp:lastModifiedBy>uosuser</cp:lastModifiedBy>
  <dcterms:modified xsi:type="dcterms:W3CDTF">2026-01-16T08:26:3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01CE201814D7A845E5C6970946D78</vt:lpwstr>
  </property>
  <property fmtid="{D5CDD505-2E9C-101B-9397-08002B2CF9AE}" pid="3" name="KSOProductBuildVer">
    <vt:lpwstr>2052-11.8.2.12313</vt:lpwstr>
  </property>
</Properties>
</file>