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 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202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53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朱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仙游县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3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朱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走私珍贵动物制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二年六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并处罚金人民币五万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州监狱执行刑罚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朱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0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0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0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0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82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。考核期内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近三个月无违规扣分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处罚：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罚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五万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（审理期间已缴纳，见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3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刑事判决书及收据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朱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朱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31" w:firstLine="614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31" w:firstLine="160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09:00:00Z</dcterms:created>
  <dc:creator>微软用户</dc:creator>
  <dc:description/>
  <dc:language>en-US</dc:language>
  <cp:lastModifiedBy>uosuser</cp:lastModifiedBy>
  <cp:lastPrinted>2019-12-19T12:26:00Z</cp:lastPrinted>
  <dcterms:modified xsi:type="dcterms:W3CDTF">2026-01-16T08:26:3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252BCC46E6DB60527D6683C747F50</vt:lpwstr>
  </property>
  <property fmtid="{D5CDD505-2E9C-101B-9397-08002B2CF9AE}" pid="3" name="KSOProductBuildVer">
    <vt:lpwstr>2052-11.8.2.12313</vt:lpwstr>
  </property>
</Properties>
</file>