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1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必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市鼓楼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必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十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剥夺政治权利二年，并处罚金人民币三万元；被告人李必淡应退赔被害人许景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58.97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退赔被害人陈宇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8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7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号刑事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对其不予减刑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5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号刑事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对其减去有期徒刑六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剥夺政治权利二年不变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必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自上次减刑以来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1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689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791.4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165.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，近三个月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次。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累计履行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该犯于第一次考核期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14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（见减刑裁定书），本次考核期向福建省鼓楼区人民法院缴纳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1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（见缴纳凭证及复函）。该犯考核期内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1.7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16.8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福建省福州市鼓楼区人民法院复函载明：一、至复函之日李必淡（公民身份证号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5XXXXX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财产刑判项履行金额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二、经司法查控系统反馈，被执行人名下现暂未发现有可供执行的财产。三、执行过程中，暂未发现被执行人拒不申报或者虚假申报财产情形；拒不交代赃款、赃物去向情节；隐瞒、藏匿、转移财产情节；妨碍财产性判项执行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未积极履行财产刑且履行比例未达到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对其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必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必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剥夺政治权利二年不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6-01-16T08:43:46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908184BC340FF9C3352A2679ABFB2</vt:lpwstr>
  </property>
  <property fmtid="{D5CDD505-2E9C-101B-9397-08002B2CF9AE}" pid="3" name="KSOProductBuildVer">
    <vt:lpwstr>2052-11.8.2.12313</vt:lpwstr>
  </property>
</Properties>
</file>