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00"/>
        <w:ind w:firstLine="3840"/>
        <w:rPr>
          <w:rFonts w:ascii="仿宋_GB2312;仿宋" w:hAnsi="仿宋_GB2312;仿宋" w:eastAsia="仿宋_GB2312;仿宋" w:cs="楷体_GB2312;楷体"/>
          <w:kern w:val="2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〕闽福狱减字第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林小龙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宁德市蕉城区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(20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8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090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8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林小龙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抢劫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十年四个月，并处罚金人民币五千元；犯绑架罪，判处有期徒刑十一年，并处罚金人民币二万元；犯盗窃罪，判处有期徒刑二年六个月，并处罚金人民币一万元。数罪并罚，决定执行有期徒刑二十年，并处罚金人民币三万五千元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责令林小龙继续退赔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.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元。责令林小龙退出赃款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7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宣判后，被告人不服，提出上诉。福建省宁德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5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3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林小龙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在服刑期间，确有悔改表现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60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60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650.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，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考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近三个月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处罚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；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月各获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360"/>
        <w:ind w:left="638" w:hanging="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6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原判罚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5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元，责令退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.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元，责令退赃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7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元，本次减刑缴纳罚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元（见缴款凭证）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该犯考核期月均消费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96.7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元，账户可用余额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99.4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元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日宁德市蕉城区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人民法院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回函载明，该犯名下现暂无可供执行财产等内容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未积极履行财产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财产刑履行比例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以上，犯两罪十年以上暴力犯罪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属于从严掌握减刑对象，因此，提请减刑幅度扣幅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林小龙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林小龙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六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right="-31" w:firstLine="614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right="-31" w:hanging="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right="-31" w:firstLine="160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年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8:35:00Z</dcterms:created>
  <dc:creator>微软用户</dc:creator>
  <dc:description/>
  <dc:language>en-US</dc:language>
  <cp:lastModifiedBy>uosuser</cp:lastModifiedBy>
  <cp:lastPrinted>2019-12-18T20:26:00Z</cp:lastPrinted>
  <dcterms:modified xsi:type="dcterms:W3CDTF">2026-01-16T08:41:27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EE68F9A6B44A9380AF2685D0E583D</vt:lpwstr>
  </property>
  <property fmtid="{D5CDD505-2E9C-101B-9397-08002B2CF9AE}" pid="3" name="KSOProductBuildVer">
    <vt:lpwstr>2052-11.8.2.12313</vt:lpwstr>
  </property>
</Properties>
</file>