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shd w:fill="auto" w:val="clear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shd w:fill="auto" w:val="clear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auto" w:val="clear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auto" w:val="clear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  <w:shd w:fill="auto" w:val="clear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shd w:fill="auto" w:val="clear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shd w:fill="auto" w:val="clear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shd w:fill="auto" w:val="clear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shd w:fill="auto" w:val="clear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  <w:shd w:fill="auto" w:val="clear"/>
        </w:rPr>
      </w:pPr>
      <w:r>
        <w:rPr>
          <w:rFonts w:eastAsia="仿宋_GB2312;仿宋" w:cs="Times New Roman"/>
          <w:b/>
          <w:bCs/>
          <w:color w:val="000000"/>
          <w:kern w:val="2"/>
          <w:sz w:val="28"/>
          <w:szCs w:val="2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林恩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福建省福清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人民法院于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作出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融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初字第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6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林恩霖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强奸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；犯强制猥亵妇女罪，判处有期徒刑二年六个月；犯抢劫罪判处有期徒刑十四年六个月，剥夺政治权利二年，并处罚金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元，合并执行有期徒刑十八年，剥夺政治权利二年，并处罚金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元；继续追缴被告人林恩霖的全部违法所得，依法发还各被害人。宣判后，被告人不服，提出上诉。福建省福州市中级人民法院于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日作出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）榕刑终字第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9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号刑事裁定：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刑期自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起至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3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止。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交付福州监狱执行刑罚。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福建省福州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人民法院作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）闽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刑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7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GB"/>
        </w:rPr>
        <w:t>个月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剥夺政治权利二年不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；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福建省福州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人民法院作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）闽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刑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5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GB"/>
        </w:rPr>
        <w:t>个月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剥夺政治权利二年不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送达。现刑期至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3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林恩霖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自上次减刑以来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auto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该犯上次评定表扬剩余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527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分，本轮考核期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25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9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累计获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5036.7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分，合计获得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5563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分，表扬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次，物质奖励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3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次；间隔期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22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4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2025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9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，获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4544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分。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auto" w:val="clear"/>
        </w:rPr>
        <w:t>违规</w:t>
      </w:r>
      <w:r>
        <w:rPr>
          <w:rFonts w:eastAsia="仿宋_GB2312;仿宋" w:cs="仿宋_GB2312;仿宋" w:ascii="仿宋_GB2312;仿宋" w:hAnsi="仿宋_GB2312;仿宋"/>
          <w:color w:val="000000"/>
          <w:sz w:val="32"/>
          <w:shd w:fill="auto" w:val="clear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hd w:fill="auto" w:val="cle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auto" w:val="clear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shd w:fill="auto" w:val="clear"/>
          <w:lang w:val="en-US" w:eastAsia="zh-CN"/>
        </w:rPr>
        <w:t>49</w:t>
      </w:r>
      <w:r>
        <w:rPr>
          <w:rFonts w:eastAsia="仿宋_GB2312;仿宋" w:cs="仿宋_GB2312;仿宋" w:ascii="仿宋_GB2312;仿宋" w:hAnsi="仿宋_GB2312;仿宋"/>
          <w:color w:val="000000"/>
          <w:sz w:val="32"/>
          <w:shd w:fill="auto" w:val="cle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auto" w:val="clear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奖励：获表扬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次，即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、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、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分别获表扬一次；获物质奖励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次，即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获物质奖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财产性判项已履行完毕。（详见票据、结案证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该犯系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累犯且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以上暴力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属于从严掌握减刑对象，因此，提请减刑幅度扣减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林恩霖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林恩霖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个月，剥夺政治权利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shd w:fill="auto" w:val="clear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shd w:fill="auto" w:val="clear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shd w:fill="auto" w:val="clear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auto" w:val="clear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shd w:fill="auto" w:val="clear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shd w:fill="auto" w:val="clear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shd w:fill="auto" w:val="clear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20"/>
        <w:ind w:right="368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</w:rPr>
        <w:t>202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shd w:fill="auto" w:val="clear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auto" w:val="clear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auto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7:00:00Z</dcterms:created>
  <dc:creator>微软用户</dc:creator>
  <dc:description/>
  <dc:language>en-US</dc:language>
  <cp:lastModifiedBy>uosuser</cp:lastModifiedBy>
  <cp:lastPrinted>2019-12-18T20:26:00Z</cp:lastPrinted>
  <dcterms:modified xsi:type="dcterms:W3CDTF">2026-01-16T08:40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80F42697F4F25EA3EEF686B8AEF2F</vt:lpwstr>
  </property>
  <property fmtid="{D5CDD505-2E9C-101B-9397-08002B2CF9AE}" pid="3" name="KSOProductBuildVer">
    <vt:lpwstr>2052-11.8.2.12313</vt:lpwstr>
  </property>
</Properties>
</file>