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平潭县人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抢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，并处罚金人民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一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元，责令共同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.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宣判后，同案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7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刑事裁定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驳回上诉，维持原判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416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一次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一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退出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共同退赔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7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和结案证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6-01-16T08:41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