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jc w:val="center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33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莆田市城厢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城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鸿犯抢劫罪，判处有期徒刑十四年六个月，剥夺政治权利五年，并处罚金人民币三万元；犯故意伤害罪，判处有期徒刑四年六个月，决定执行有期徒刑十八年，剥夺政治权利五年，并处罚金人民币三万元；继续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78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宣判后，被告人不服，提出上诉。福建省莆田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莆刑终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全案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5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十一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2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十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四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6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七个月，剥夺政治权利五年不变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26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35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778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且属抢劫原判十年以上犯罪罪犯，属于从严掌握减刑对象，因此，提请减刑幅度扣减二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林鸿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，剥夺政治权利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7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sectPr>
          <w:type w:val="continuous"/>
          <w:pgSz w:w="11906" w:h="16838"/>
          <w:pgMar w:left="1587" w:right="1304" w:gutter="0" w:header="0" w:top="1871" w:footer="0" w:bottom="1871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60"/>
        <w:ind w:right="368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continuous"/>
      <w:pgSz w:w="11906" w:h="16838"/>
      <w:pgMar w:left="1587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42:00Z</dcterms:created>
  <dc:creator>Administrator</dc:creator>
  <dc:description/>
  <dc:language>en-US</dc:language>
  <cp:lastModifiedBy>uosuser</cp:lastModifiedBy>
  <cp:lastPrinted>2025-10-08T18:02:00Z</cp:lastPrinted>
  <dcterms:modified xsi:type="dcterms:W3CDTF">2026-01-16T08:40:5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81FB86F93B35ADD5E5C69F8C07964</vt:lpwstr>
  </property>
  <property fmtid="{D5CDD505-2E9C-101B-9397-08002B2CF9AE}" pid="3" name="KSOProductBuildVer">
    <vt:lpwstr>2052-11.8.2.12313</vt:lpwstr>
  </property>
</Properties>
</file>