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汪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厦门市集美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2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汪博犯诈骗罪，判处有期徒刑十一年，并处罚金人民币十万元。责令被告人谢俊颖、汪博、吴文双、龙丽、王安、黄鑫、杨浩、樊超、许累、许杰与同案人共同退赔本案被害人经济损失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2284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继续向被告人谢俊颖、汪博、吴文双追缴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2959.6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予以没收，上缴国库。宣判后，被告人不服，提出上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厦门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六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送达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现刑期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汪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确有悔改表现：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648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928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考核期内无违规扣分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95799.6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已全部履行（见前次减刑裁定书）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汪博在服刑期间，确有悔改表现，依照《中华人民共和国刑法》第七十八条、第七十九条，《中华人民共和国刑事诉讼法》第二百七十三条第二款、《中华人民共和国监狱法》第二十九条之规定，建议对罪犯汪博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705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8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23:42:00Z</dcterms:created>
  <dc:creator>微软用户</dc:creator>
  <dc:description/>
  <dc:language>en-US</dc:language>
  <cp:lastModifiedBy>uosuser</cp:lastModifiedBy>
  <cp:lastPrinted>2025-04-05T19:08:00Z</cp:lastPrinted>
  <dcterms:modified xsi:type="dcterms:W3CDTF">2026-01-16T08:2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0BFAEBAB7428DA34503521A3F28AD</vt:lpwstr>
  </property>
  <property fmtid="{D5CDD505-2E9C-101B-9397-08002B2CF9AE}" pid="3" name="KSOProductBuildVer">
    <vt:lpwstr>2052-11.8.2.12313</vt:lpwstr>
  </property>
</Properties>
</file>