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游飞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惠安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5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游飞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组织卖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十二万元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80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予以没收，上缴国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宣判后，被告人不服判决，提出上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游飞蝶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66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52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805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总金额）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惠安县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7636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累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游飞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游飞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28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4399DA8361261348669695B57826B</vt:lpwstr>
  </property>
  <property fmtid="{D5CDD505-2E9C-101B-9397-08002B2CF9AE}" pid="3" name="KSOProductBuildVer">
    <vt:lpwstr>2052-11.8.2.12313</vt:lpwstr>
  </property>
</Properties>
</file>