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00"/>
        <w:ind w:firstLine="3840"/>
        <w:rPr>
          <w:rFonts w:ascii="仿宋_GB2312;仿宋" w:hAnsi="仿宋_GB2312;仿宋" w:eastAsia="仿宋_GB2312;仿宋" w:cs="楷体_GB2312;楷体"/>
          <w:kern w:val="2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〕闽福狱减字第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王亮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平潭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21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0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王亮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合同诈骗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十一年，并处罚金人民币二十万元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责令王亮退还被害人共计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3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宣判后，被告人不服，提出上诉。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9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号刑事裁定，撤销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平潭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人民法院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21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0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发回重审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平潭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3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王亮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合同诈骗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十一年，并处罚金人民币二十万元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责令王亮与其他同案人共同退还共计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3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宣判后，被告人不服，提出上诉。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3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王亮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在服刑期间，确有悔改表现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60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60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107.5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考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360"/>
        <w:ind w:left="638" w:hanging="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6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原判罚金二十万元，责令共同退赔共计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3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，本次向福建省平潭县人民法院缴纳罚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（见缴款凭证），其余未缴纳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月均消费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77.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744.7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福建省平潭县人民法院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回函载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该犯名下现暂无可供执行财产等内容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未积极履行财产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财产刑履行比例低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属于从严掌握减刑对象，因此，提请减刑幅度扣幅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王亮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王亮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31" w:firstLine="614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31" w:hanging="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31" w:firstLine="160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年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0:35:00Z</dcterms:created>
  <dc:creator>微软用户</dc:creator>
  <dc:description/>
  <dc:language>en-US</dc:language>
  <cp:lastModifiedBy>uosuser</cp:lastModifiedBy>
  <cp:lastPrinted>2019-12-17T12:26:00Z</cp:lastPrinted>
  <dcterms:modified xsi:type="dcterms:W3CDTF">2026-01-16T08:27:2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EE68F9A6B44A9380AF2685D0E583D</vt:lpwstr>
  </property>
  <property fmtid="{D5CDD505-2E9C-101B-9397-08002B2CF9AE}" pid="3" name="KSOProductBuildVer">
    <vt:lpwstr>2052-11.8.2.12313</vt:lpwstr>
  </property>
</Properties>
</file>