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王付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厦门市同安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2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王付全犯强奸罪，判处有期徒刑三年九个月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王付全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励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39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考核期内无违规扣分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得表扬一次。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系性侵未成年人罪犯，属于从严掌握减刑对象，因此，提请减刑幅度扣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一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王付全在服刑期间，确有悔改表现，依照《中华人民共和国刑法》第七十八条、第七十九条，《中华人民共和国刑事诉讼法》第二百七十三条第二款、《中华人民共和国监狱法》第二十九条之规定，建议对罪犯王付全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hanging="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1705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jc w:val="righ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jc w:val="right"/>
        <w:textAlignment w:val="auto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0:18:00Z</dcterms:created>
  <dc:creator>微软用户</dc:creator>
  <dc:description/>
  <dc:language>en-US</dc:language>
  <cp:lastModifiedBy>uosuser</cp:lastModifiedBy>
  <cp:lastPrinted>2025-04-01T08:09:00Z</cp:lastPrinted>
  <dcterms:modified xsi:type="dcterms:W3CDTF">2026-01-16T08:2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4F2C62CAE422D986D44CF7360F86A</vt:lpwstr>
  </property>
  <property fmtid="{D5CDD505-2E9C-101B-9397-08002B2CF9AE}" pid="3" name="KSOProductBuildVer">
    <vt:lpwstr>2052-11.8.2.12313</vt:lpwstr>
  </property>
</Properties>
</file>