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攀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晋江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8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0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刑事判决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一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被告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王攀犯掩饰、隐瞒犯罪所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罪，判处有期徒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个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并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罚金人民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二、扣押在案的作案工具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iPhone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手机一部、工商银行卡一张（均未随案移送），由扣押机关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予以没收，上缴国库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交付福建省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攀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起始期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675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表扬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无违规扣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近三个月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6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罚金人民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七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已履行完毕（详见缴款发票、福建省晋江市人民法院结案证明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攀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攀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00"/>
        <w:ind w:right="368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;仿宋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7:00:00Z</dcterms:created>
  <dc:creator>微软用户</dc:creator>
  <dc:description/>
  <dc:language>en-US</dc:language>
  <cp:lastModifiedBy>uosuser</cp:lastModifiedBy>
  <cp:lastPrinted>2025-10-26T01:51:00Z</cp:lastPrinted>
  <dcterms:modified xsi:type="dcterms:W3CDTF">2026-01-16T08:27:27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6A4F78EC6604A863FD76852D657CD</vt:lpwstr>
  </property>
  <property fmtid="{D5CDD505-2E9C-101B-9397-08002B2CF9AE}" pid="3" name="KSOProductBuildVer">
    <vt:lpwstr>2052-11.8.2.12313</vt:lpwstr>
  </property>
</Properties>
</file>