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田进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翔安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田进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强奸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田进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72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田进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田进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0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6-01-16T08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ADB42FD517881D4856969DAA91042</vt:lpwstr>
  </property>
  <property fmtid="{D5CDD505-2E9C-101B-9397-08002B2CF9AE}" pid="3" name="KSOProductBuildVer">
    <vt:lpwstr>2052-11.8.2.12313</vt:lpwstr>
  </property>
</Properties>
</file>