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51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1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章光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宁德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章光铃犯贩卖、制造毒品罪，判处有期徒刑十五年，并处没收个人财产人民币三万元。宣判后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宁德市人民检察院提出抗诉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被告人不服，提出上诉。福建省高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抗诉和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章光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0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545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855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13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没收个人财产人民币三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（见上次减刑裁定书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章光铃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章光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center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00"/>
        <w:ind w:right="508" w:firstLine="614"/>
        <w:jc w:val="right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19-12-16T12:26:00Z</cp:lastPrinted>
  <dcterms:modified xsi:type="dcterms:W3CDTF">2026-01-16T08:2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